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ГОВОР ВРЕМЕННОГО ТЕПЛОСНАБЖЕНИЯ № 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ремя проведения пусконаладочных рабо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«__»_________ 20__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ционерное общество «Управляющая компания «Промышленно-логистический парк» (АО «УК «ПЛП»)</w:t>
      </w:r>
      <w:r>
        <w:rPr>
          <w:rFonts w:cs="Times New Roman" w:ascii="Times New Roman" w:hAnsi="Times New Roman"/>
          <w:sz w:val="28"/>
          <w:szCs w:val="28"/>
        </w:rPr>
        <w:t>, именуемое в дальнейшем «Теплоснабжающая организация», в лице Генерального директора ______________________, действующей на основании Устава, с одной стороны, 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______,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полное наименование юридического лица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</w:t>
      </w:r>
      <w:r>
        <w:rPr>
          <w:rFonts w:cs="Times New Roman" w:ascii="Times New Roman" w:hAnsi="Times New Roman"/>
          <w:b/>
          <w:sz w:val="28"/>
          <w:szCs w:val="28"/>
        </w:rPr>
        <w:t xml:space="preserve"> «Потребитель», </w:t>
      </w:r>
      <w:r>
        <w:rPr>
          <w:rFonts w:cs="Times New Roman" w:ascii="Times New Roman" w:hAnsi="Times New Roman"/>
          <w:sz w:val="28"/>
          <w:szCs w:val="28"/>
        </w:rPr>
        <w:t>в лице_________________________, (</w:t>
      </w:r>
      <w:r>
        <w:rPr>
          <w:rFonts w:cs="Times New Roman" w:ascii="Times New Roman" w:hAnsi="Times New Roman"/>
          <w:i/>
          <w:sz w:val="28"/>
          <w:szCs w:val="28"/>
        </w:rPr>
        <w:t>указание фамилии, имени, отчества лица, действующего от имени этого юридического лица, наименование и реквизиты документа, на основании которого он действует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совместно именуемые «Стороны», заключили настоящий договор (далее - Договор) о нижеследующем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настоящему Договору Теплоснабжающая организация обязуется поставить Потребителю тепловую энергию (мощность) в горячей воде, а Потребитель обязуется принять и оплатить принятую тепловую энергию (мощность) в горячей воде, соблюдая предусмотренный настоящим Договором режим ее потребления, в целях проведения пусконаладочных работ теплопотребляющих установок и тепловой сети _________________________, именуемого далее «Объект».</w:t>
      </w:r>
    </w:p>
    <w:p>
      <w:pPr>
        <w:pStyle w:val="ConsPlusNormal"/>
        <w:ind w:firstLine="540"/>
        <w:jc w:val="both"/>
        <w:rPr/>
      </w:pPr>
      <w:bookmarkStart w:id="0" w:name="P20"/>
      <w:bookmarkEnd w:id="0"/>
      <w:r>
        <w:rPr>
          <w:rFonts w:cs="Times New Roman" w:ascii="Times New Roman" w:hAnsi="Times New Roman"/>
          <w:sz w:val="28"/>
          <w:szCs w:val="28"/>
        </w:rPr>
        <w:t>1.2. Местом исполнения обязательств Теплоснабжающей организации является точка поставки, которая располагается на границе балансовой принадлежности теплопотребляющей установки или тепловой сети Потребителя и тепловой сети Теплоснабжающей организации, указанной в Акте разграничения балансовой принадлежности тепловых сетей, являющемся Приложением №1 к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установки приборов учета тепловой энергии в индивидуальном тепловом пункте Потребителя (входящие в состав коммерческого узла учета Потребителя), расчет количества поданной (полученной) тепловой энергии производится с учетом потерь в трубопроводах от границы балансовой принадлежности до места установки приборов учета Потребителя. Расчет потерь производится в соответствии с </w:t>
      </w:r>
      <w:r>
        <w:rPr>
          <w:rFonts w:cs="Times New Roman" w:ascii="Times New Roman" w:hAnsi="Times New Roman"/>
          <w:i/>
          <w:sz w:val="28"/>
          <w:szCs w:val="28"/>
        </w:rPr>
        <w:t xml:space="preserve">Порядком определения нормативов технологических потерь при передаче тепловой энергии, теплоносителя, утвержденным Приказом Минэнерго России от 30.12.2008 № 325 в редакции от 10.08.2012, </w:t>
      </w:r>
      <w:r>
        <w:rPr>
          <w:rFonts w:cs="Times New Roman" w:ascii="Times New Roman" w:hAnsi="Times New Roman"/>
          <w:sz w:val="28"/>
          <w:szCs w:val="28"/>
        </w:rPr>
        <w:t>и является Приложением № 3 к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1. Теплоснабжающая организация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оставлять тепловую энергию (мощность) в горячей воде на условиях, установленных настоящим Договором, через присоединенную тепловую сеть на границу раздела балансовой ответственности на время проведения пусконаладочных работ тепловой сети и системы (отопления, горячего водоснабжения и вентиляции) Объекта в соответств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становленными Договором услов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заявленными Потребителем объемами теплопотребления и величинами присоединенной тепловой мощности, указанными в разделе 3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беспечить надежность теплоснабж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надежности теплоснабжения Теплоснабжающая организация обеспечивает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ответствие источников тепловой энергии и тепловых сетей требованиям, установленным правилами оценки готовности к рабо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держание температурного графика, утвержденного схемой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блюдение критериев надежности теплоснабжения, установленных техническими регламен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личия нормативных запасов топли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ть контроль за соблюдением Потребителем режима потребления тепловой энерг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беспечить безаварийную и бесперебойную работу объектов теплоснабжения. Обеспечить надежное теплоснабжение Потреб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5. Обеспечивать функционирование эксплуатационной, диспетчерской и аварийной служ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Организовать наладку принадлежащих ему тепловых с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Обеспечивать качество теплонос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При изменении объемов теплопотребления либо гидравлических режимов теплосети Теплоснабжающей организации производить расчет диаметра дроссельных устройств и предоставлять его Потребителю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9. И</w:t>
      </w:r>
      <w:r>
        <w:rPr>
          <w:rFonts w:eastAsia="Calibri" w:cs="Times New Roman" w:ascii="Times New Roman" w:hAnsi="Times New Roman"/>
          <w:sz w:val="28"/>
          <w:szCs w:val="28"/>
        </w:rPr>
        <w:t xml:space="preserve">нформировать Потребителя в установленные договором сроки о плановом, текущем и капитальном ремонте объектов теплоснабжения Теплоснабжающей организации. Уведомление Потребителя производится за 5 дней посредством письменного уведомления по реквизитам, указанным в настоящем Договоре. 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20 Ежемесячно предоставлять Потребителю акт выполненных работ и счет-фактуру (либо Универсальный передаточный документ на бумажном носителе по форме, рекомендованной ФНС письмом ФНС от 21.10.2013г. №ММВ-20-3/96@) до 10-го числа месяца, следующего за расчетным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2. Потребитель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плачивать тепловую энергию (мощность) в горячей воде за расчетный период (месяц) в установленный настоящим Договором с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инимать поставляемую Теплоснабжающей организацией тепловую энергию (мощность) в горячей воде в количестве и с тепловыми нагрузками, установленными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 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беспечивать сохранность пломб, установленных на тепловом вводе приборов учета и автоматики, на отключенных теплоиспользующих установк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Уведомлять Теплоснабжающую организацию посредством уведомления ответственного лица по телефону, указанному в пункте 8.1. настоящего Договора, о любых отключениях и включениях систем теплопотреб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Согласовывать с Теплоснабжающей организацией проектную документацию и работы по реконструкции тепловых сетей и систем теплопотреб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Производить запуск теплоносителя при отсутствии задолженности за потребленную тепловую энергию после осмотра технического состояния теплопотребляющих установок и тепловых с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Обеспечить надежность теплопотребл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Обеспечить организацию коммерческого учета тепловой энергии с возможностью контроля режима теплопотребления Теплоснабжающей организацией посредством удаленного доступ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0. Осуществить принудительное ограничение объема потребления тепловой энергии до 30 процентов от объема, указанного в пункте 3.1. настоящего Договора, в случаях перебоя поставки природного газа для теплогенерирующей установки Теплоснабжающей организации по причинам, не зависящим от последней. О необходимости ограничения объема потребления Теплоснабжающая организация уведомляет Потребителя посредством уведомления ответственного лица по телефону, указанному в пункте 8.1. настоящего Договора. Ограничение объема потребления должно быть осуществлено Потребителем с момента уведомления его об эт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странения причин перебоя поставки основного топлива для теплогенерирующей установки Теплоснабжающей организации последняя незамедлительно уведомляет об этом Потребителя посредством уведомления ответственного лица по телефону, указанному в пункте 8.1. настоящего Договора, и Потребитель восстанавливает объем потребления, в соответствии с пунктом 3.1. настоящего Договор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1. Сообщать Теплоснабжающей организации в течение пяти рабочих дней об изменени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лансовой принадлежности теплоиспользующих установок и тепловой се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ковских реквизи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2. При прекращении теплоснабжения Объекта, указанного в пункте 1.1. настоящего Договора, по заявлению Потребителя за 10 (десять) рабочих дней письменно уведомить Теплоснабжающую организацию о прекращении теплоснабжения и произвести полный расчет за тепловую энерг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10 дней после прекращения тепл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3. При намерении расторгнуть настоящий Договора письменно уведомить об этом Теплоснабжающую организацию за 10 (десять) рабочих дней до даты предстоящего расторжения настоящего Договора и произвести полный расчет за тепловую энергию в течение 10 дней после расторж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4. При смене собственника энергопринимающих устройств заблаговременно совершить юридически значимые действия по уступке тепловой мощности Теплоснабжающей организации или третьему лицу, согласованному с Теплоснабжающей организацией, на баланс которого передаются энергопринимающие 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5. Производить в индивидуальном тепловом пункте по требованию Теплоснабжающей организации замену дроссельных устройств при изменении объемов собственного теплопотребления либо гидравлических режимов теплосе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3. Теплоснабжающая организация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Ограничить или полностью прекратить в одностороннем порядке подачу тепловой энергии Потребителю, предварительно уведомив Потребителя,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неоплаты Потребителем тепловой энергии в установленные Договором сроки, если срок оплаты нарушен на 5 (пять) дней и более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я установленных техническими регламентами обязательных требований безопасной эксплуатации теплопотребля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ие обязательств сторон по договору теплоснаб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ление фактов бездоговорного потребления тепловой энергии (мощности) и (или) теплонос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возникновение (угроза возникновения) аварийных ситуаций в системе теплоснабже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наличие обращения Потребителя о введении ограни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удовлетворительного технического состояния систем теплопотребления, угрожающего аварией, отказом или создающего угрозу для жизни люд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 предписанию представителей «Сибирского управления Федеральной службы по экологическому, технологическому и атомному надзору» (Ростехнадзор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кончанию срока действия временного разрешения на подачу теплоносителя, выданного «Сибирским управлением Федеральной службы по экологическому, технологическому и атомному надзору» (Ростехнадзор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исоединения тепловых энергоустановок до приборов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рушения или изменения схемы учета тепловой энерг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ля проведения плановых ремонтных работ объектов теплоснабжения Теплоснабжающей организации сроком до 30 дней в межотопитель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ля проведения внеплановых ремонтов объектов теплоснабжения Теплоснабжающей организации сроком не более одних суток в отопительный период и не более пяти суток в межотопитель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и невыполнении Потребителем пункта 2.2.1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ных случаях, предусмотренных действующими нормативн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граничения и прекращения подачи тепловой энергии определяется в соответствии с положениями Правил организации теплоснабжения в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граничении и прекращении подачи тепловой энергии связанных с проведением плановых ремонтов Теплоснабжающая организация уведомляет Потребителя не менее, чем за 5 дней путем направления соответствующего сообщения посредством факсимильной связи или электронной почты по реквизитам, указанным в настоящем Договор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подачи тепловой энергии при невыполнении Потребителем условий пункта 2.2.11. Теплоснабжающая организация производит без уведомления Потребителя об огранич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Возобновить подачу тепловой энергии, прекращенную в соответствии пунктом 2.3.1., после возмещения Потребителем затрат на отключение-включение системы теплопотребления согласно счету, предоставляемому Теплоснабжающей организацией, в случаях, когда работы по ограничению-включению Потребителя производятся Теплоснабжающей организ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Требовать от Потреб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ключения самовольно подключенных к системам теплопотребления теплоиспользу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странения утечек сетевой во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озмещения ущерба, причиненного действиями (бездействием) Потребителя, в том числе вследствие утечки сетевой воды, на основании двухсторонне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</w:t>
        <w:tab/>
        <w:t>Осуществлять проверку готовности узла учета тепловой энергии к эксплуатации на время проведения пусконаладочных работ по заявке Потребителя, с составлением Акта допуска в эксплуатац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ремя проведения пусконаладочных работ узла учета тепловой энергии у Потребителя. При недопуске узла учета к эксплуатации в акте указывается полный перечень причин недопу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</w:t>
        <w:tab/>
        <w:t>Требовать от Потребителя перед началом отопительного и межотопительного сезона замены дроссельных устройств при изменении объемов собственного теплопотребления либо гидравлических режимов теплосети Теплоснабжающе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4. Потребитель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Заявлять Теплоснабжающей организации об ошибках в платежных документах и требовать их ис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Подключать субабонентов к своим сетям в пределах разрешенной к использованию тепловой мощности при получении письменного согласия Теплоснабжающе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Требовать от Теплоснабжающей организации отключения своих тепловых сетей для проведения неотлож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</w:t>
        <w:tab/>
        <w:t>Обращаться письменно в Теплоснабжающую организацию до окончания отопительного сезона с просьбой о прекращении потребления тепловой энергии, но не позднее, чем за 10 дней до срока намечаемого отключения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5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срочно расторгнуть договор при технической возможности отключения тепловой </w:t>
      </w:r>
      <w:r>
        <w:rPr>
          <w:rFonts w:cs="Times New Roman" w:ascii="Times New Roman" w:hAnsi="Times New Roman"/>
          <w:sz w:val="28"/>
          <w:szCs w:val="28"/>
        </w:rPr>
        <w:t>нагрузки по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4.6. Производить установку, замену приборов учета, технических средств регулирования и </w:t>
      </w:r>
      <w:r>
        <w:rPr>
          <w:rFonts w:cs="Times New Roman" w:ascii="Times New Roman" w:hAnsi="Times New Roman"/>
          <w:sz w:val="28"/>
          <w:szCs w:val="28"/>
        </w:rPr>
        <w:t>оптимизации потребления тепловой энергии, приборов контроля параметров теплоносителя, изменение схем их включения по согласованию Теплоснабжающей орган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ПОСТАВКИ ТЕПЛОВОЙ ЭНЕРГИИ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3"/>
      <w:bookmarkEnd w:id="1"/>
      <w:r>
        <w:rPr>
          <w:rFonts w:cs="Times New Roman" w:ascii="Times New Roman" w:hAnsi="Times New Roman"/>
          <w:sz w:val="28"/>
          <w:szCs w:val="28"/>
        </w:rPr>
        <w:t>3.1. Теплоснабжающая организация поставляет Потребителю тепловую энергию для теплоснабжения Объекта Потребителя, указанного в пункте 1.1. настоящего Договора, в объеме, указанном в Приложении №6.</w:t>
      </w:r>
    </w:p>
    <w:p>
      <w:pPr>
        <w:pStyle w:val="ConsPlusNonformat"/>
        <w:ind w:firstLine="567"/>
        <w:jc w:val="both"/>
        <w:rPr/>
      </w:pPr>
      <w:bookmarkStart w:id="2" w:name="P78"/>
      <w:bookmarkEnd w:id="2"/>
      <w:r>
        <w:rPr>
          <w:rFonts w:cs="Times New Roman" w:ascii="Times New Roman" w:hAnsi="Times New Roman"/>
          <w:sz w:val="28"/>
          <w:szCs w:val="28"/>
        </w:rPr>
        <w:t xml:space="preserve">3.2. Максимальная величина тепловой нагрузки теплопотребляющих установок Потребителя составляет, ________ Гкал/час, в том числе: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опление – ________ Гкал/час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нтиляцию – _________  Гкал/час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одключения не зависимая, закрыта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Заявленный объем потребления тепловой энергии, указанный в Приложении №6, определяется исходя из архивных данных за предыдущий календарный год. В случае отсутствия архива за предыдущий год, объем потребления тепловой энергии может быть определен расчетным путем исходя из максимально разрешенной величины тепловой нагрузки потребителя.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явленный объем потребления тепловой нагрузки не должен превышать максимальную величину нагрузки согласно п. 3.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00"/>
      <w:bookmarkEnd w:id="3"/>
      <w:r>
        <w:rPr>
          <w:rFonts w:cs="Times New Roman" w:ascii="Times New Roman" w:hAnsi="Times New Roman"/>
          <w:sz w:val="28"/>
          <w:szCs w:val="28"/>
        </w:rPr>
        <w:t xml:space="preserve">3.5. Качество теплоснабжения по настоящему Договору в подающем трубопроводе на выходе из котельной должно соответствовать следующим параметрам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опительный период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ая температура теплоносителя 110 °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апазон давления теплоносителя: от 3,5 бар до 6 ба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жотопительный пери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пература теплоносителя 75 °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пазон давления теплоносителя: от 3,5 бар до 6 бар;</w:t>
      </w:r>
    </w:p>
    <w:p>
      <w:pPr>
        <w:pStyle w:val="ConsPlusNormal"/>
        <w:ind w:firstLine="540"/>
        <w:jc w:val="both"/>
        <w:rPr/>
      </w:pPr>
      <w:bookmarkStart w:id="4" w:name="P101"/>
      <w:bookmarkEnd w:id="4"/>
      <w:r>
        <w:rPr>
          <w:rFonts w:cs="Times New Roman" w:ascii="Times New Roman" w:hAnsi="Times New Roman"/>
          <w:sz w:val="28"/>
          <w:szCs w:val="28"/>
        </w:rPr>
        <w:t>3.6. Объем тепловых потерь тепловой энергии в тепловых сетях Потребителя от границы балансовой принадлежности до точки учета определяется в соответствии с Расчетом нормативных потерь, являющимся Приложением № 3 к настоящему Договору, и соста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опительный период: ______________ Гкал/ча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бъем (величина) допустимого ограничения теплоснабжения по каждому виду нагрузок (на отопление, вентиляцию, кондиционирование, осуществление технологических процессов, горячее водоснабжение) может составлять до 70% от объема потребления, указанного в пункте 3.1.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 целях обеспечения энергетической безопасности всех потребителей Теплоснабжающей организацией установлена независимая схема теплоснабжения с подключением Потребителей через скоростные теплообмен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дпитку тепловой сети Теплоснабжающей организации осуществляет сама Теплоснабжающая организация. Подпитку собственной системы теплопотребления осуществляет Потребител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По окончанию пусконаладочных работ Потребитель должен получить акт допуска в эксплуатацию тепловых энергоустановок в Федеральной службе по экологическому, технологическому и атомному надзору, копию предоставить Теплоснабжающей организации. </w:t>
      </w:r>
      <w:r>
        <w:rPr>
          <w:rFonts w:eastAsia="Calibri" w:cs="Times New Roman" w:ascii="Times New Roman" w:hAnsi="Times New Roman"/>
          <w:sz w:val="28"/>
          <w:szCs w:val="28"/>
        </w:rPr>
        <w:t>После получения данного акта допуска Потребитель обязан известить об этом Теплоснабжающую организацию для заключения постоянного договора теплоснабж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требителем должна быть направлена заявка в Теплоснабжающую организацию на установление плановой тепловой нагрузки, с включением сведений и приложением документов, указанных в Правилах установления и изменения (пересмотра) тепловых нагрузок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ЧЕТ ТЕПЛОВОЙ ЭНЕРГ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мерческий учет тепловой энергии, поставляемой по настоящему Договору, осуществляется в соответствии с действующими стандартами и нормативными документами путем его измерения приборами учета, которые устанавливаются в соответствии с п 1.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данные приборов в составе коммерческого узла учета и измеряемые ими параметры тепловой энергии указаны в Приложении №4 к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11"/>
      <w:bookmarkEnd w:id="5"/>
      <w:r>
        <w:rPr>
          <w:rFonts w:cs="Times New Roman" w:ascii="Times New Roman" w:hAnsi="Times New Roman"/>
          <w:sz w:val="28"/>
          <w:szCs w:val="28"/>
        </w:rPr>
        <w:t>4.2. Потребитель ежемесячно до 5 числа месяца, следующего за расчетным, должен представлять Теплоснабжающей организации показания приборов учета потребленной тепловой энергии путем направления посредством факсимильной связи по телефону, указанному в разделе 9 настоящего Договора, или электронной почты по адресу, указанному в пункте 8.1.1. настоящего Договора. Показания приборов учета должны быть подписаны уполномоченным представителем Потреб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Для коммерческого учета тепловой энергии по настоящему Договору допускаются приборы, соответствующие требованиям законодательства Российской Федерации об единстве измер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условиям эксплуатации и сохранности приборов учета, устанавливаются заводом-изготовителем и содержатся в паспортах   соответствующих приборов у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12"/>
      <w:bookmarkEnd w:id="6"/>
      <w:r>
        <w:rPr>
          <w:rFonts w:cs="Times New Roman" w:ascii="Times New Roman" w:hAnsi="Times New Roman"/>
          <w:sz w:val="28"/>
          <w:szCs w:val="28"/>
        </w:rPr>
        <w:t xml:space="preserve">4.4. В случае временного выхода из эксплуатации или утраты прибора учета, его работоспособность должна быть восстановлена в течение 15 дн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требитель обязан обеспечивать периодический доступ уполномоченных представителей Теплоснабжающей организации к приборам учета тепловой энергии и наладочной документации с целью проверки условий их эксплуатации и сохранности, снятия контрольных показаний, а также в любое время при несоблюдении режима потребления тепловой энергии или подачи недостоверных показаний приборов у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умышленном выводе Потребителем из строя прибора учета или ином воздействии на прибор учета с целью искажения его показаний расчет за тепловую энергию производится по величине тепловой нагрузки теплопотребляющих установок Потребителя, указанной в пункте 3.2 настоящего Договора, от момента последней проверки приборов учета Теплоснабжающей организацией до момента обнаружения неисправности прибора уч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Коммерческий учет тепловой энергии осуществляется расчетным путем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. отсутствие в точке учета (</w:t>
      </w:r>
      <w:hyperlink w:anchor="P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) приборов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. неисправность приборов учета, в том числе истечение сроков поверки средств измерений, входящих в состав узла учета, нарушение установленных пломб, работа в нештат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3. нарушение Потребителем срока представления показаний приборов учета, установленного 4.2. настоящего Догово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7" w:name="P116"/>
      <w:bookmarkEnd w:id="7"/>
      <w:r>
        <w:rPr>
          <w:rFonts w:cs="Times New Roman" w:ascii="Times New Roman" w:hAnsi="Times New Roman"/>
          <w:sz w:val="28"/>
          <w:szCs w:val="28"/>
        </w:rPr>
        <w:t>4.8. При бездоговорном потреблении тепловой энергии определение количества тепловой энергии, использованной   Потребителем, производится расчетным пу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4.9. В случаях, указанных в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.7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.4.8. настоящего Договора, учет расчетным путем осуществляется в порядке, определенном действующими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Правилами коммерческого учета тепловой энергии, теплоносителя и </w:t>
      </w:r>
      <w:r>
        <w:rPr>
          <w:rFonts w:cs="Times New Roman" w:ascii="Times New Roman" w:hAnsi="Times New Roman"/>
          <w:i/>
          <w:sz w:val="28"/>
          <w:szCs w:val="28"/>
        </w:rPr>
        <w:t>Методикой осуществления коммерческого учета тепловой энергии, теплоносителя</w:t>
      </w:r>
      <w:r>
        <w:rPr>
          <w:rFonts w:eastAsia="Calibri"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К нештатным ситуациям относятся следующие ситу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а теплосчетчика при расходах теплоносителя ниже минимального или выше максимального нормированных пределов расходом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ункциональный отказ любого из приборов системы тепл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менение направления потока теплоносителя, если в теплосчетчик специально не заложена такая функц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электропитания теплосчетчика по вине потреб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1. В связи с тем, что узел учета Потребителя находится не на границе балансовой принадлежности, расчет количества поданной (полученной) тепловой энергии производится с учетом потерь в трубопроводах от границы балансовой принадлежности до места установки приборов учета, указанного в пункте 4.1. настоящего Договора. Расчет потерь произведен в соответствии с </w:t>
      </w:r>
      <w:r>
        <w:rPr>
          <w:rFonts w:cs="Times New Roman" w:ascii="Times New Roman" w:hAnsi="Times New Roman"/>
          <w:i/>
          <w:sz w:val="28"/>
          <w:szCs w:val="28"/>
        </w:rPr>
        <w:t xml:space="preserve">Порядком определения нормативов технологических потерь при передаче тепловой энергии, теплоносителя, утвержденным Приказом Минэнерго России от 30.12.2008 N 325 в редакции от 10.08.2012, </w:t>
      </w:r>
      <w:r>
        <w:rPr>
          <w:rFonts w:cs="Times New Roman" w:ascii="Times New Roman" w:hAnsi="Times New Roman"/>
          <w:sz w:val="28"/>
          <w:szCs w:val="28"/>
        </w:rPr>
        <w:t xml:space="preserve">и является Приложением № 3 к настоящему Договор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В случае утечки теплоносителя на участке тепловой сети, принадлежащей Потребителю согласно Приложению №1 (в результате порыва тепловой сети или иных обстоятельств), затраты по возмещению данных потерь несет Потреб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ОРЯДОК РАСЧЕТОВ</w:t>
      </w:r>
    </w:p>
    <w:p>
      <w:pPr>
        <w:pStyle w:val="ConsPlusNonforma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P130"/>
      <w:bookmarkEnd w:id="8"/>
      <w:r>
        <w:rPr>
          <w:rFonts w:cs="Times New Roman" w:ascii="Times New Roman" w:hAnsi="Times New Roman"/>
          <w:sz w:val="28"/>
          <w:szCs w:val="28"/>
        </w:rPr>
        <w:t>5.1.</w:t>
        <w:tab/>
        <w:t xml:space="preserve">Тарифы на поставляемую Потребителю тепловую энергию и теплоноситель устанавливаются решениями органов исполнительной власти субъекта Российской Федерации в области государственного регулирования тарифов и вводятся в сроки, указанные в решени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ту заключения настоящего Договора тариф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пловую энергию установлен Приказом департамента по тарифам Новосибирской области от __________ №________ с 1 июля 20_____ года по 30 июня 20____ года составляет 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июля по 31 декабря 20___ года составляет ___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теплоноситель установлен Приказом департамента по тарифам Новосибирской области от ______________ № _______, с 1 июля 20____ года по 30 июня 20_____ года составляет __________________________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июля по 31 декабря 20___ года составляет ____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ы доводятся до сведения Потребителя путем раскрытия информации на сайте Теплоснабжающей организации по адресу www.plp-nso.ru в разделе О компании/Раскрытие информации, а также банковскими платежными документами. Копии документов, подтверждающие размер тарифа, могут быть направлены Потребителю по факсу. Изменение тарифа не требует переоформления настоящего Договор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ы за потребленную тепловую энергию производятся согласно действующему тарифу со дня его введ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змер ежемесячного платежа Потребителем за тепловую энергию, определяется как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Э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ConsPlusNormal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мер оплаты, рублей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</m:oMath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бъем тепловых потерь тепловой энергии в тепловых сетях Потребителя от границы балансовой принадлежности до точки учета тепловой энергии в соответствующему периоде, согласно пункту 3.6. настоящего Договора, Гкал;</w:t>
      </w:r>
    </w:p>
    <w:p>
      <w:pPr>
        <w:pStyle w:val="ConsPlus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Э</m:t>
            </m:r>
          </m:sub>
        </m:sSub>
      </m:oMath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бъем фактически потребленной тепловой энергии Потребителем, Гкал</w:t>
      </w:r>
      <w:r>
        <w:rPr/>
        <w:t>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становленный тариф на тепловую энергию (мощность) в горячей воде,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 порядке, установленных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п. 4.7</w:t>
        </w:r>
      </w:hyperlink>
      <w:r>
        <w:rPr>
          <w:rFonts w:cs="Times New Roman" w:ascii="Times New Roman" w:hAnsi="Times New Roman"/>
          <w:sz w:val="28"/>
          <w:szCs w:val="28"/>
        </w:rPr>
        <w:t>., 4.8. настоящего Договора, сумма, подлежащая уплате Потребителем, определяется расчетным путем.</w:t>
      </w:r>
    </w:p>
    <w:p>
      <w:pPr>
        <w:pStyle w:val="ConsPlusNormal"/>
        <w:ind w:firstLine="540"/>
        <w:jc w:val="both"/>
        <w:rPr/>
      </w:pPr>
      <w:bookmarkStart w:id="9" w:name="P136"/>
      <w:bookmarkEnd w:id="9"/>
      <w:r>
        <w:rPr>
          <w:rFonts w:cs="Times New Roman" w:ascii="Times New Roman" w:hAnsi="Times New Roman"/>
          <w:sz w:val="28"/>
          <w:szCs w:val="28"/>
        </w:rPr>
        <w:t>5.3. Расчет за поставляемую тепловую энергию согласно заявленным величинам производится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85% плановой общей стоимости тепловой энергии (мощности), потребляемой в оплачиваемом месяце, вносится до 18 числа текущего месяца на основании выставленного счета, при этом счет должен быть выставлен Теплоснабжающей организацией до 7-го числа текущего месяца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оплата за фактически потребленную в расчетном месяце тепловую энергию (мощность) с учетом средств, ранее внесенных Потребителем в качестве оплаты, осуществляется в срок до 15-го числа месяца, следующего за расчетным на основании выставленного счета, при этом счет должен быть выставлен Теплоснабжающей организацией до 7-го числа месяца, следующего за расчетны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д датой оплаты принимается дата зачисления денежных средств на счет Теплоснабжающе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По итогам расчетного периода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случае если объем фактического потребления тепловой энергии за истекший расчетный период меньше договорного (заявленного) объема, определенного договором временного теплоснабжения, излишне уплаченная сумма засчитывается в счет следующего рас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если объем фактического потребления тепловой энергии за истекший расчетный период больше договорного (заявленного) объема, определенного договором временного теплоснабжения, сумма долга оплачивается Потребителем до 10 числа месяца текущего рас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0" w:name="P140"/>
      <w:bookmarkEnd w:id="10"/>
      <w:r>
        <w:rPr>
          <w:rFonts w:cs="Times New Roman" w:ascii="Times New Roman" w:hAnsi="Times New Roman"/>
          <w:sz w:val="28"/>
          <w:szCs w:val="28"/>
        </w:rPr>
        <w:t>5.5. Расчетным периодом является 1 календарный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и наличии у Потребителя 5 (пять) дней и более задолженности по оплате тепловой энергии, в том числе в случае нарушения сроков предварительной оплаты, в размере, превышающем размер платы за более чем один расчетный период (</w:t>
      </w:r>
      <w:hyperlink w:anchor="P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</w:t>
        </w:r>
      </w:hyperlink>
      <w:r>
        <w:rPr>
          <w:rFonts w:cs="Times New Roman" w:ascii="Times New Roman" w:hAnsi="Times New Roman"/>
          <w:sz w:val="28"/>
          <w:szCs w:val="28"/>
        </w:rPr>
        <w:t>5. настоящего Договора) Теплоснабжающая организация вправе ввести ограничения подачи тепловой энергии в порядке, установленном правилами организации теплоснабжения до момента погашения задолж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введения ограничения подачи тепловой энергии Теплоснабжающая организация предупреждает в письменной форме Потребителя о возможности введения указанного ограничения в случае неуплаты задолженности до истечения следующего расчетного перио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и нарушении Потребителем сроков оплаты, установленных </w:t>
      </w:r>
      <w:hyperlink w:anchor="P1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или иное неисполнение или ненадлежащее исполнение обязательств по оплате тепловой энергии (мощности) и теплоносителя Теплоснабжающая организация вправе предъявить Потребителю требование об уплате пени в размере 0,1 (одна десятая) процента от суммы задолженности за каждый день просро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рушения Теплоснабжающей организацией сроков выставления счетов, предусмотренных п.5.3 настоящего договора, штрафные санкции за нарушение сроков оплаты (пеня) к Потребителю не применя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За несоблюдение параметров качества теплоснабжения, установленных </w:t>
      </w:r>
      <w:hyperlink w:anchor="P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Теплоснабжающая организация несет ответственность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За неисполнение или ненадлежащее исполнение иных обязанностей по настоящему Договору Стороны несут ответственность, установленную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Граница эксплуатационной ответственности за состояние и обслуживание тепловых сетей, параметры качества тепловой энергии определяется и фиксируется в Акте разграничения эксплуатационной ответственности Сторон (Приложение № 2). Параметры качества тепловой энергии определяются на выходе из котельной Теплоснабжающе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РАЗРЕШЕНИЯ СПОР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се споры и разногласия, возникающие между Сторонами, разрешаются путем проведения переговоров, обмена письм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и недостижении согласия по результатам переговоров и обмена письмами Стороны передают разногласия на разрешение Арбитражного суда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рок ответа Стороны на претензию или иное письменное обращение составляет 10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ЧИЕ УСЛОВ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Уполномоченными должностными лицами Сторон, ответственными за исполнение условий настоящего Договора, являютс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. От Теплоснабжающей организации: _________________________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2. От Потребителя: ______________________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Стороны наделяют должностных лиц, указанных в Приложении №5 к настоящему Договору, правом ведения оперативных переговоров по качеству и количеству тепловой энергии, а также по вопросу исполнения взаимных обязательств по настоящему Договор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Настоящий Договор вступает в силу с даты его подписания и действует по «____» _______________ 20__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Настоящий Договор считается продленным на следующий календарный год на тех же условиях, если за месяц до окончания срока его действия ни одна из Сторон не заявит о его прекращении либо о заключении договора на иных усло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Настоящий Договор может быть расторгнут по соглашению Сторон либо по иным основаниям, установленным действующим законодательством Российской Федерации, либо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 при условии отсутствия задолженности по Договору вправе расторгнуть настоящий договор в одностороннем внесудебном порядке, уведомив об этом Теплоснабжающую организацию за 10 (десять) рабочих дней путем направления письменного уведомления, подписанного уполномоченным лицом. Потребитель должен произвести полный расчет за тепловую энергию в течение 10 дней после прекращения теплоснабжения. По истечении 10 рабочих дней с момента получения Теплоснабжающей организацией соответствующего уведомления договор будет считаться расторгнуты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Все изменения 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Во всем, что не предусмотрено настоящим Договором, Стороны руководствуются положениями действующего законодательств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8. Настоящий Договор составлен в 2 (двух) экземплярах, имеющих равную юридическую силу, по одному для каждой из Сторон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9. Неотъемлемой частью настоящего Договора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. Акт разграничения балансовой принадлежности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. Акт разграничения эксплуатационной ответственности Стор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. Расчет нормативных потер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 Перечень приборов учета и их характерис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. Перечень должностных лиц, имеющих право ведения оперативных переговоров по качеству и количеству тепловой энергии, а также по вопросу исполнения взаим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. Объем поставки тепловой энерг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КВИЗИТЫ И ПОДПИСИ СТОРО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4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ающая организация: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УК «ПЛП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нахождение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00, Российская Федерация, Новосибирская область, Новосибирский район, МО Толмачевский сельсовет, платформа 3307 км, дом 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630005, Новосибирск, ул.Ломоносова, д.64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+7(383) 383-04-9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очта: info@plp-nso.ru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5448452150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4330100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85475000885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602810823000000002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: ФИЛИАЛ «НОВОСИБИРСКИЙ» АО «АЛЬФА-БАНК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6000000007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0047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/_______________/</w:t>
            </w:r>
          </w:p>
          <w:p>
            <w:pPr>
              <w:pStyle w:val="ConsPlusNormal"/>
              <w:ind w:firstLine="17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для юридических лиц - полное наимен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номер записи в Едином государственном реестре юридических л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ИНН/КП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место нахож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должность, фамилия, им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отчество лица, действующего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имени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-216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1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_________________Теплоснабжающая организация            ______________Потребитель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  <w:color w:val="000000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5">
    <w:name w:val="WW8Num1z5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38:00Z</dcterms:created>
  <dc:creator>Татьяна В. Середина</dc:creator>
  <dc:description/>
  <cp:keywords/>
  <dc:language>en-US</dc:language>
  <cp:lastModifiedBy>Дубинина Анна Викторовна</cp:lastModifiedBy>
  <cp:lastPrinted>2016-12-29T11:24:00Z</cp:lastPrinted>
  <dcterms:modified xsi:type="dcterms:W3CDTF">2026-01-27T09:54:00Z</dcterms:modified>
  <cp:revision>9</cp:revision>
  <dc:subject/>
  <dc:title/>
</cp:coreProperties>
</file>